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33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IS DE LIMPEZA, HIGIENE E DESCARTÁVEIS, PARA ATENDER ÀS NECESSIDADES DAS UNIDADES ESCOLARES E DO NÚCLEO CENTRAL DA SECRETARIA MUNICIPAL DE EDUCAÇÃO, PARA ABASTECIMENTO E MANUTENÇÃO DO ESTOQUE DO ALMOXARIFADO PARA O ANO DE 2025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7T18:57:00Z</dcterms:modified>
  <cp:revision>15</cp:revision>
  <dc:subject/>
  <dc:title>Ilmo Sr</dc:title>
</cp:coreProperties>
</file>